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ience 7 – Ecosystem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cosystem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 all abiotic (non-living) and biotic (living) things in a specific place and their interaction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 need ecosystems to li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nd</w:t>
            </w:r>
          </w:p>
          <w:p>
            <w:pPr>
              <w:pStyle w:val="Normal"/>
              <w:rPr/>
            </w:pPr>
            <w:r>
              <w:rPr/>
              <w:t>Lake</w:t>
            </w:r>
          </w:p>
          <w:p>
            <w:pPr>
              <w:pStyle w:val="Normal"/>
              <w:rPr/>
            </w:pPr>
            <w:r>
              <w:rPr/>
              <w:t>Field</w:t>
            </w:r>
          </w:p>
          <w:p>
            <w:pPr>
              <w:pStyle w:val="Normal"/>
              <w:rPr/>
            </w:pPr>
            <w:r>
              <w:rPr/>
              <w:t>Et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iotic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 all living thing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 need living things to live. We are biot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, maple tree, go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biotic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 all non-living thing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 need abiotic things to liv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il, water, sun, a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5 different eco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d, lake, oak tree, field, oc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living things interact with one an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ht, play, communicate, help, eat, chase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living things interact with non-living th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t, build, dig, breathe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we fit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part of ecosystems; care for ecosystems; and rely on eco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should we do to protect lif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Recycle, reduce, reuse, limit, study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ead page 12 in the text. Use the table below to make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ill in the table.</w:t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iotic thin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y is it important to biotic thing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w plan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lar pow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th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food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ink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a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port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i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por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elt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ild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w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ook at page 9. List the animals and adaptations. Guess what type of habitat they might live in. Complete the t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ving th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apt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bita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eth – chew pla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sslan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eth – cut mea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vannah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g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k – cut mea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sts/tre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lica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k – scoop pla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cea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nak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ement/body - slith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n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igato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ovement/tail &amp; feet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l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amp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c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et - swi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k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lc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w – grab/ri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sts/tree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          Date: 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          Date: 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          Date: 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44:00Z</dcterms:created>
  <dc:creator>nbdoe</dc:creator>
  <dc:description/>
  <cp:keywords/>
  <dc:language>en-US</dc:language>
  <cp:lastModifiedBy>District 2 - RMS Sean Terry</cp:lastModifiedBy>
  <cp:lastPrinted>2008-09-05T11:48:00Z</cp:lastPrinted>
  <dcterms:modified xsi:type="dcterms:W3CDTF">2011-09-19T23:44:00Z</dcterms:modified>
  <cp:revision>2</cp:revision>
  <dc:subject/>
  <dc:title>Science - Ecosystems</dc:title>
</cp:coreProperties>
</file>